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(размещается в архиве с материа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880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х Елена Владимировна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. Иркутска СОШ №1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метапредметного занятия «Что такое сердце»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ласс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ое занятие. Классный час.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(компьютер, интерактивная доска и другие.)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ьютер с выходом в интернет, аудиоколонки, проектор, экран</w:t>
            </w:r>
            <w:r>
              <w:rPr/>
              <w:t xml:space="preserve"> , секундомер, 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b/>
              </w:rPr>
              <w:t>Предметная задача</w:t>
            </w:r>
            <w:r>
              <w:rPr/>
              <w:t xml:space="preserve">: Погружать детей в ситуацию исследования, побуждать к познавательной активности и интересу к творческой деятельности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</w:rPr>
              <w:t>Метапредметная задача:</w:t>
            </w:r>
            <w:r>
              <w:rPr/>
              <w:t xml:space="preserve"> формировать умение разносторонне размышлять о знакомых понятиях, углублять имеющиеся у учащихся знания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екомендации по подготовке к уроку в контексте ФГОС)  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b/>
                <w:sz w:val="22"/>
                <w:szCs w:val="28"/>
              </w:rPr>
              <w:t>Конечное состояние</w:t>
            </w:r>
            <w:r>
              <w:rPr>
                <w:sz w:val="22"/>
                <w:szCs w:val="28"/>
              </w:rPr>
              <w:t>: поиск новых точек зрения о знакомом понятии, с использованием  ассоциаций путем нестандартного подхода к проблемной ситуации, творческого подхода к решению задач.</w:t>
            </w:r>
          </w:p>
          <w:p>
            <w:pPr>
              <w:pStyle w:val="Normal"/>
              <w:ind w:firstLine="851"/>
              <w:rPr/>
            </w:pPr>
            <w:r>
              <w:rPr>
                <w:b/>
                <w:sz w:val="22"/>
                <w:szCs w:val="28"/>
              </w:rPr>
              <w:t>Технология обеспечения единицы содержания</w:t>
            </w:r>
            <w:r>
              <w:rPr>
                <w:sz w:val="22"/>
                <w:szCs w:val="28"/>
              </w:rPr>
              <w:t xml:space="preserve"> - формирование базовой способности  воображения  осуществляется через групповую работу, направленную на поиск выхода из  проблемной ситуации. </w:t>
            </w:r>
          </w:p>
          <w:p>
            <w:pPr>
              <w:pStyle w:val="Normal"/>
              <w:ind w:firstLine="708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ые ресурс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s://ru.wikipedia.org/wiki/Сердце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avtogid.pro/backup/prochee/cherno-belaya-vyshivka-para-lebedey-skachat-shemu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</w:rPr>
                <w:t>данил плужников нас бьют мы летаем видео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</w:rPr>
                <w:t>видео я целую твои руки моя родная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profi-rus.narod.ru/semya/sukhomlinskij-v..-serdtse-otdaju-detjam.doc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</w:rPr>
                <w:t>сердце отдаю детям сухомлинский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s://www.miloserdie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 ранее был опубликован на личной странице на сайте ://proshkolu.ru/user/zew1976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9"/>
      <w:footerReference w:type="default" r:id="rId1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7;&#1088;&#1076;&#1094;&#1077;" TargetMode="External"/><Relationship Id="rId3" Type="http://schemas.openxmlformats.org/officeDocument/2006/relationships/hyperlink" Target="http://avtogid.pro/backup/prochee/cherno-belaya-vyshivka-para-lebedey-skachat-shemu" TargetMode="External"/><Relationship Id="rId4" Type="http://schemas.openxmlformats.org/officeDocument/2006/relationships/hyperlink" Target="https://yandex.ru/video/search?text=&#1076;&#1072;&#1085;&#1080;&#1083; &#1087;&#1083;&#1091;&#1078;&#1085;&#1080;&#1082;&#1086;&#1074; &#1085;&#1072;&#1089; &#1073;&#1100;&#1102;&#1090; &#1084;&#1099; &#1083;&#1077;&#1090;&#1072;&#1077;&#1084; &#1074;&#1080;&#1076;&#1077;&#1086;&amp;path=wizard&amp;noreask=1" TargetMode="External"/><Relationship Id="rId5" Type="http://schemas.openxmlformats.org/officeDocument/2006/relationships/hyperlink" Target="https://yandex.ru/video/search?text=&#1074;&#1080;&#1076;&#1077;&#1086; &#1103; &#1094;&#1077;&#1083;&#1091;&#1102; &#1090;&#1074;&#1086;&#1080; &#1088;&#1091;&#1082;&#1080; &#1084;&#1086;&#1103; &#1088;&#1086;&#1076;&#1085;&#1072;&#1103;&amp;path=wizard&amp;noreask=1" TargetMode="External"/><Relationship Id="rId6" Type="http://schemas.openxmlformats.org/officeDocument/2006/relationships/hyperlink" Target="http://profi-rus.narod.ru/semya/sukhomlinskij-v..-serdtse-otdaju-detjam.doc" TargetMode="External"/><Relationship Id="rId7" Type="http://schemas.openxmlformats.org/officeDocument/2006/relationships/hyperlink" Target="https://yandex.ru/images/search?text=&#1089;&#1077;&#1088;&#1076;&#1094;&#1077; &#1086;&#1090;&#1076;&#1072;&#1102; &#1076;&#1077;&#1090;&#1103;&#1084; &#1089;&#1091;&#1093;&#1086;&#1084;&#1083;&#1080;&#1085;&#1089;&#1082;&#1080;&#1081;&amp;img_url=http%3A%2F%2Fstatic.ozone.ru%2Fmultimedia%2Fbooks_covers%2F1014423881.jpg&amp;pos=0&amp;rpt=simage" TargetMode="External"/><Relationship Id="rId8" Type="http://schemas.openxmlformats.org/officeDocument/2006/relationships/hyperlink" Target="https://www.miloserdi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16:00Z</dcterms:created>
  <dc:creator>Августина</dc:creator>
  <dc:description/>
  <dc:language>en-US</dc:language>
  <cp:lastModifiedBy>THN</cp:lastModifiedBy>
  <dcterms:modified xsi:type="dcterms:W3CDTF">2018-02-13T09:16:00Z</dcterms:modified>
  <cp:revision>2</cp:revision>
  <dc:subject/>
  <dc:title>Пояснительная записка</dc:title>
</cp:coreProperties>
</file>